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both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8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153160</wp:posOffset>
                      </wp:positionV>
                      <wp:extent cx="2966085" cy="647700"/>
                      <wp:effectExtent l="33655" t="635" r="0" b="76200"/>
                      <wp:wrapTight wrapText="bothSides">
                        <wp:wrapPolygon edited="0">
                          <wp:start x="-2" y="2795"/>
                          <wp:lineTo x="3595" y="12769"/>
                          <wp:lineTo x="7198" y="-7136"/>
                          <wp:lineTo x="10800" y="2795"/>
                          <wp:lineTo x="14398" y="12769"/>
                          <wp:lineTo x="18000" y="-7136"/>
                          <wp:lineTo x="21602" y="2795"/>
                          <wp:lineTo x="-2" y="18805"/>
                          <wp:lineTo x="3595" y="28758"/>
                          <wp:lineTo x="7198" y="8831"/>
                          <wp:lineTo x="10800" y="18805"/>
                          <wp:lineTo x="14398" y="28758"/>
                          <wp:lineTo x="18000" y="8831"/>
                          <wp:lineTo x="21602" y="18805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04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000082" stroked="f" o:allowincell="t" style="position:absolute;margin-left:125.5pt;margin-top:90.75pt;width:233.5pt;height:50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1</w:t>
                            </w:r>
                          </w:p>
                        </w:txbxContent>
                      </v:textbox>
                      <v:path textpathok="t"/>
                      <v:textpath on="t" fitshape="t" string="GROUP 1" style="font-family:&quot;Arial Black&quot;;font-size:12pt"/>
                      <v:fill o:detectmouseclick="t" color2="#ff8200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jc w:val="both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6680" simplePos="0" locked="0" layoutInCell="1" allowOverlap="1" relativeHeight="9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1153160</wp:posOffset>
                      </wp:positionV>
                      <wp:extent cx="2966085" cy="647700"/>
                      <wp:effectExtent l="33655" t="635" r="0" b="76200"/>
                      <wp:wrapTight wrapText="bothSides">
                        <wp:wrapPolygon edited="0">
                          <wp:start x="-2" y="2795"/>
                          <wp:lineTo x="3595" y="12769"/>
                          <wp:lineTo x="7198" y="-7136"/>
                          <wp:lineTo x="10800" y="2795"/>
                          <wp:lineTo x="14398" y="12769"/>
                          <wp:lineTo x="18000" y="-7136"/>
                          <wp:lineTo x="21602" y="2795"/>
                          <wp:lineTo x="-2" y="18805"/>
                          <wp:lineTo x="3595" y="28758"/>
                          <wp:lineTo x="7198" y="8831"/>
                          <wp:lineTo x="10800" y="18805"/>
                          <wp:lineTo x="14398" y="28758"/>
                          <wp:lineTo x="18000" y="8831"/>
                          <wp:lineTo x="21602" y="18805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04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e9eff" stroked="f" o:allowincell="t" style="position:absolute;margin-left:111pt;margin-top:90.75pt;width:233.5pt;height:50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2</w:t>
                            </w:r>
                          </w:p>
                        </w:txbxContent>
                      </v:textbox>
                      <v:path textpathok="t"/>
                      <v:textpath on="t" fitshape="t" string="GROUP 2" style="font-family:&quot;Arial Black&quot;;font-size:12pt"/>
                      <v:fill o:detectmouseclick="t" color2="#ffebfa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jc w:val="both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1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120775</wp:posOffset>
                      </wp:positionV>
                      <wp:extent cx="2863215" cy="673100"/>
                      <wp:effectExtent l="32385" t="635" r="0" b="76200"/>
                      <wp:wrapTight wrapText="bothSides">
                        <wp:wrapPolygon edited="0">
                          <wp:start x="-2" y="2792"/>
                          <wp:lineTo x="3595" y="12756"/>
                          <wp:lineTo x="7198" y="-7132"/>
                          <wp:lineTo x="10800" y="2792"/>
                          <wp:lineTo x="14398" y="12756"/>
                          <wp:lineTo x="18000" y="-7132"/>
                          <wp:lineTo x="21602" y="2792"/>
                          <wp:lineTo x="-2" y="18808"/>
                          <wp:lineTo x="3595" y="28752"/>
                          <wp:lineTo x="7198" y="8844"/>
                          <wp:lineTo x="10800" y="18808"/>
                          <wp:lineTo x="14398" y="28752"/>
                          <wp:lineTo x="18000" y="8844"/>
                          <wp:lineTo x="21602" y="18808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3080" cy="67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3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f" o:allowincell="t" style="position:absolute;margin-left:131.05pt;margin-top:88.2pt;width:225.4pt;height:52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3</w:t>
                            </w:r>
                          </w:p>
                        </w:txbxContent>
                      </v:textbox>
                      <v:path textpathok="t"/>
                      <v:textpath on="t" fitshape="t" string="GROUP 3" style="font-family:&quot;Arial Black&quot;;font-size:12pt"/>
                      <v:fill o:detectmouseclick="t" color2="#00cc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both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11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126490</wp:posOffset>
                      </wp:positionV>
                      <wp:extent cx="2863215" cy="673100"/>
                      <wp:effectExtent l="33020" t="635" r="0" b="75565"/>
                      <wp:wrapTight wrapText="bothSides">
                        <wp:wrapPolygon edited="0">
                          <wp:start x="-2" y="2792"/>
                          <wp:lineTo x="3595" y="12756"/>
                          <wp:lineTo x="7198" y="-7132"/>
                          <wp:lineTo x="10800" y="2792"/>
                          <wp:lineTo x="14398" y="12756"/>
                          <wp:lineTo x="18000" y="-7132"/>
                          <wp:lineTo x="21602" y="2792"/>
                          <wp:lineTo x="-2" y="18808"/>
                          <wp:lineTo x="3595" y="28752"/>
                          <wp:lineTo x="7198" y="8844"/>
                          <wp:lineTo x="10800" y="18808"/>
                          <wp:lineTo x="14398" y="28752"/>
                          <wp:lineTo x="18000" y="8844"/>
                          <wp:lineTo x="21602" y="18808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3080" cy="67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4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603ab" stroked="f" o:allowincell="t" style="position:absolute;margin-left:125.05pt;margin-top:88.65pt;width:225.4pt;height:52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4</w:t>
                            </w:r>
                          </w:p>
                        </w:txbxContent>
                      </v:textbox>
                      <v:path textpathok="t"/>
                      <v:textpath on="t" fitshape="t" string="GROUP 4" style="font-family:&quot;Arial Black&quot;;font-size:12pt"/>
                      <v:fill o:detectmouseclick="t" color2="#a603ab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12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171575</wp:posOffset>
                      </wp:positionV>
                      <wp:extent cx="2863215" cy="673100"/>
                      <wp:effectExtent l="32385" t="635" r="0" b="75565"/>
                      <wp:wrapTight wrapText="bothSides">
                        <wp:wrapPolygon edited="0">
                          <wp:start x="-2" y="2792"/>
                          <wp:lineTo x="3595" y="12756"/>
                          <wp:lineTo x="7198" y="-7132"/>
                          <wp:lineTo x="10800" y="2792"/>
                          <wp:lineTo x="14398" y="12756"/>
                          <wp:lineTo x="18000" y="-7132"/>
                          <wp:lineTo x="21602" y="2792"/>
                          <wp:lineTo x="-2" y="18808"/>
                          <wp:lineTo x="3595" y="28752"/>
                          <wp:lineTo x="7198" y="8844"/>
                          <wp:lineTo x="10800" y="18808"/>
                          <wp:lineTo x="14398" y="28752"/>
                          <wp:lineTo x="18000" y="8844"/>
                          <wp:lineTo x="21602" y="18808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3080" cy="67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3399" stroked="f" o:allowincell="t" style="position:absolute;margin-left:130.55pt;margin-top:92.2pt;width:225.4pt;height:52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5</w:t>
                            </w:r>
                          </w:p>
                        </w:txbxContent>
                      </v:textbox>
                      <v:path textpathok="t"/>
                      <v:textpath on="t" fitshape="t" string="GROUP 5" style="font-family:&quot;Arial Black&quot;;font-size:12pt"/>
                      <v:fill o:detectmouseclick="t" color2="#3366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>
                <w:color w:val="FF6600"/>
              </w:rPr>
            </w:pPr>
            <w:r>
              <w:rPr>
                <w:color w:val="FF6600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13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165225</wp:posOffset>
                      </wp:positionV>
                      <wp:extent cx="2863215" cy="673100"/>
                      <wp:effectExtent l="33020" t="635" r="0" b="75565"/>
                      <wp:wrapTight wrapText="bothSides">
                        <wp:wrapPolygon edited="0">
                          <wp:start x="-2" y="2792"/>
                          <wp:lineTo x="3595" y="12756"/>
                          <wp:lineTo x="7198" y="-7132"/>
                          <wp:lineTo x="10800" y="2792"/>
                          <wp:lineTo x="14398" y="12756"/>
                          <wp:lineTo x="18000" y="-7132"/>
                          <wp:lineTo x="21602" y="2792"/>
                          <wp:lineTo x="-2" y="18808"/>
                          <wp:lineTo x="3595" y="28752"/>
                          <wp:lineTo x="7198" y="8844"/>
                          <wp:lineTo x="10800" y="18808"/>
                          <wp:lineTo x="14398" y="28752"/>
                          <wp:lineTo x="18000" y="8844"/>
                          <wp:lineTo x="21602" y="18808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3080" cy="67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ROUP 6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6dcac" stroked="f" o:allowincell="t" style="position:absolute;margin-left:125.05pt;margin-top:91.7pt;width:225.4pt;height:52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OUP 6</w:t>
                            </w:r>
                          </w:p>
                        </w:txbxContent>
                      </v:textbox>
                      <v:path textpathok="t"/>
                      <v:textpath on="t" fitshape="t" string="GROUP 6" style="font-family:&quot;Arial Black&quot;;font-size:12pt"/>
                      <v:fill o:detectmouseclick="t" color2="#e6dcac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1950720" cy="30480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FF6600"/>
        </w:rPr>
      </w:pPr>
      <w:r>
        <w:rPr>
          <w:vanish/>
          <w:color w:val="FF6600"/>
        </w:rPr>
        <w:br w:type="textWrapping" w:clear="all"/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4:00Z</dcterms:created>
  <dc:creator>melissa.gessner</dc:creator>
  <dc:description/>
  <cp:keywords/>
  <dc:language>en-US</dc:language>
  <cp:lastModifiedBy>ejbailey</cp:lastModifiedBy>
  <dcterms:modified xsi:type="dcterms:W3CDTF">2010-12-07T17:03:00Z</dcterms:modified>
  <cp:revision>8</cp:revision>
  <dc:subject/>
  <dc:title/>
</cp:coreProperties>
</file>